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b/>
          <w:sz w:val="32"/>
        </w:rPr>
        <w:drawing>
          <wp:inline distT="0" distB="0" distL="0" distR="0">
            <wp:extent cx="1803400" cy="1917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AURICIO CAMAR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NCENT BOLY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MANAGEMENT DES RESSOURCES TECHNOLOGIQU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GRILLES SUPPORT D’ANALYS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PTEMBRE 2013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hd w:fill="F2F2F2" w:val="clear"/>
        <w:rPr/>
      </w:pPr>
      <w:r>
        <w:rPr/>
        <w:t>LES COUPLES PRODUITS-MARCHE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ind w:left="1701" w:firstLine="142"/>
        <w:jc w:val="both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49340" cy="3497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hd w:fill="F2F2F2" w:val="clear"/>
        <w:rPr/>
      </w:pPr>
      <w:r>
        <w:rPr/>
        <w:t>SEGMENTS PRIORITAIR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drawing>
          <wp:inline distT="0" distB="0" distL="0" distR="0">
            <wp:extent cx="5970905" cy="3565525"/>
            <wp:effectExtent l="0" t="0" r="0" b="0"/>
            <wp:docPr id="3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727" r="-711" b="-2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tableau des évolutions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738"/>
        <w:gridCol w:w="1739"/>
        <w:gridCol w:w="1738"/>
        <w:gridCol w:w="1739"/>
      </w:tblGrid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itère d’analy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32"/>
              </w:rPr>
              <w:t>Valeur pris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issance du marché correspondan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gt; 15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-15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5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 1 %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e de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dui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 1 a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3 a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-5 an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gt; 5 ans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e de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chnologi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 1 a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3 a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-5 an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gt; 5 ans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e client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présentant 80%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 march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 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-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-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gt; 100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e concurrents représentant 80% du march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gt; 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-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-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 10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ges nette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gagé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&gt; 8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-8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-4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&lt; 1%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utres critèr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firstLine="170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70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highlight w:val="lightGray"/>
        </w:rPr>
        <w:t>Courbe en s</w:t>
      </w:r>
    </w:p>
    <w:p>
      <w:pPr>
        <w:pStyle w:val="Normal"/>
        <w:ind w:firstLine="1560"/>
        <w:jc w:val="both"/>
        <w:rPr/>
      </w:pPr>
      <w:r>
        <w:rPr/>
        <w:drawing>
          <wp:inline distT="0" distB="0" distL="0" distR="0">
            <wp:extent cx="5974715" cy="4777105"/>
            <wp:effectExtent l="0" t="0" r="0" b="0"/>
            <wp:docPr id="4" name="Obje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3" t="-2900" r="-2338" b="-4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highlight w:val="lightGray"/>
        </w:rPr>
        <w:t>Tableau du recensement des compétences : les classer par importance</w:t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289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34"/>
        <w:gridCol w:w="2636"/>
        <w:gridCol w:w="2634"/>
      </w:tblGrid>
      <w:tr>
        <w:trPr>
          <w:trHeight w:val="703" w:hRule="atLeast"/>
        </w:trPr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roduit  correspondant</w:t>
            </w:r>
          </w:p>
        </w:tc>
        <w:tc>
          <w:tcPr>
            <w:tcW w:w="26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activité (conception, production, distribution, qualité….)</w:t>
            </w:r>
          </w:p>
        </w:tc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étence de base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voir faire </w:t>
            </w:r>
          </w:p>
        </w:tc>
      </w:tr>
      <w:tr>
        <w:trPr>
          <w:trHeight w:val="2253" w:hRule="atLeast"/>
        </w:trPr>
        <w:tc>
          <w:tcPr>
            <w:tcW w:w="26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firstLine="2127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Savoir faire et compétences (évaluation une)</w:t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Degré de maitrise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353310</wp:posOffset>
                </wp:positionV>
                <wp:extent cx="5848350" cy="41992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0"/>
                              <w:gridCol w:w="1115"/>
                              <w:gridCol w:w="1115"/>
                              <w:gridCol w:w="1115"/>
                              <w:gridCol w:w="1115"/>
                            </w:tblGrid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Segment : ………………….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ible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Savoir-faire commercial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savoir faire de distribution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savoir faire de production/Avance technologique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Capacité d’innovation/ savoir faire de conception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Cs/>
                                    </w:rPr>
                                    <w:t>savoir faire de gestion financière/</w:t>
                                  </w:r>
                                  <w:r>
                                    <w:rPr/>
                                    <w:t>Economie d’échelle (coûts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  <w:r>
                                    <w:rPr/>
                                    <w:t>Qualité de la gestion générale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savoir faire en qualité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savoir faire en achats/Accès aux matières premières, composants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savoir faire financiers haut de bilan/Accès à des capitaux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Autres (à préciser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330.65pt;mso-wrap-distance-left:7.05pt;mso-wrap-distance-right:7.05pt;mso-wrap-distance-top:0pt;mso-wrap-distance-bottom:0pt;margin-top:185.3pt;mso-position-vertical-relative:page;margin-left:1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0"/>
                        <w:gridCol w:w="1115"/>
                        <w:gridCol w:w="1115"/>
                        <w:gridCol w:w="1115"/>
                        <w:gridCol w:w="1115"/>
                      </w:tblGrid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Segment : ………………….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ible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Savoir-faire commercial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>savoir faire de distribution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/>
                              <w:t xml:space="preserve"> savoir faire de production/Avance technologique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  <w:r>
                              <w:rPr/>
                              <w:t>Capacité d’innovation/ savoir faire de conception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 </w:t>
                            </w:r>
                            <w:r>
                              <w:rPr>
                                <w:bCs/>
                              </w:rPr>
                              <w:t>savoir faire de gestion financière/</w:t>
                            </w:r>
                            <w:r>
                              <w:rPr/>
                              <w:t>Economie d’échelle (coûts)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  <w:r>
                              <w:rPr/>
                              <w:t>Qualité de la gestion générale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/>
                              <w:t xml:space="preserve"> savoir faire en qualité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/>
                              <w:t xml:space="preserve"> savoir faire en achats/Accès aux matières premières, composants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savoir faire financiers haut de bilan/Accès à des capitaux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/>
                              <w:t xml:space="preserve"> Autres (à préciser)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Savoir faire et compétences (évaluation deux)</w:t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« Age et degré de différenciation»</w:t>
      </w:r>
    </w:p>
    <w:p>
      <w:pPr>
        <w:pStyle w:val="Normal"/>
        <w:rPr/>
      </w:pPr>
      <w:r>
        <w:rPr/>
      </w:r>
    </w:p>
    <w:tbl>
      <w:tblPr>
        <w:tblW w:w="10027" w:type="dxa"/>
        <w:jc w:val="left"/>
        <w:tblInd w:w="1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940"/>
        <w:gridCol w:w="992"/>
        <w:gridCol w:w="770"/>
        <w:gridCol w:w="1485"/>
        <w:gridCol w:w="1289"/>
        <w:gridCol w:w="1030"/>
        <w:gridCol w:w="687"/>
        <w:gridCol w:w="794"/>
      </w:tblGrid>
      <w:tr>
        <w:trPr>
          <w:trHeight w:val="51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Evaluation 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egrée de differenci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2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Maturité des technologi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Tecnologies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faibl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oyen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Fort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Embryonnaire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Emergente 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Evolutive 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Mure 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eclin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Tableau de synthèse général</w:t>
      </w:r>
      <w:r>
        <w:rPr>
          <w:b/>
          <w:sz w:val="24"/>
        </w:rPr>
        <w:t xml:space="preserve"> (si nécessair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3402330"/>
            <wp:effectExtent l="0" t="0" r="0" b="0"/>
            <wp:docPr id="6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4" t="-761" r="-713" b="-2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Prospective :  les grandes évolutions</w:t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800"/>
        <w:gridCol w:w="4800"/>
      </w:tblGrid>
      <w:tr>
        <w:trPr>
          <w:trHeight w:val="584" w:hRule="atLeast"/>
        </w:trPr>
        <w:tc>
          <w:tcPr>
            <w:tcW w:w="48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9B1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dances lourd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9B10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ions contrastées des futurs 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DECC" w:val="clear"/>
          </w:tcPr>
          <w:p>
            <w:pPr>
              <w:pStyle w:val="Normal"/>
              <w:rPr/>
            </w:pPr>
            <w:r>
              <w:rPr/>
              <w:t xml:space="preserve">Prospective des ruptures / Signaux faibl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DECC" w:val="clear"/>
          </w:tcPr>
          <w:p>
            <w:pPr>
              <w:pStyle w:val="Normal"/>
              <w:rPr/>
            </w:pPr>
            <w:r>
              <w:rPr/>
              <w:t xml:space="preserve">Possibilités/conditions actuelles et futures pour réaliser un objecti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lightGray"/>
        </w:rPr>
      </w:pPr>
      <w:r>
        <w:br w:type="page"/>
      </w:r>
      <w:r>
        <w:rPr>
          <w:highlight w:val="lightGray"/>
        </w:rPr>
        <w:t>Scénarios fut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variables clés du futur de l’entreprise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Variable 1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Variable 2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Variable 3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Variable 4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Variable 5 :</w:t>
      </w:r>
    </w:p>
    <w:p>
      <w:pPr>
        <w:pStyle w:val="Normal"/>
        <w:rPr/>
      </w:pPr>
      <w:r>
        <w:rPr/>
        <w:t>Les scénarios futurs de l’entreprise : montrer la combinaison des variables ci- dessus 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Scénario un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1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2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3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4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5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Description résumé du scénario un 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Scénario deux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1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2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3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4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037" w:hanging="357"/>
        <w:rPr>
          <w:sz w:val="20"/>
        </w:rPr>
      </w:pPr>
      <w:r>
        <w:rPr>
          <w:sz w:val="20"/>
        </w:rPr>
        <w:t>Variable 5 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80"/>
        <w:ind w:left="1037" w:hanging="357"/>
        <w:rPr>
          <w:sz w:val="20"/>
        </w:rPr>
      </w:pPr>
      <w:r>
        <w:rPr>
          <w:sz w:val="20"/>
        </w:rPr>
        <w:t>Description résumé du scénario deux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Décision relatives au savoir faire</w:t>
      </w:r>
    </w:p>
    <w:p>
      <w:pPr>
        <w:pStyle w:val="Normal"/>
        <w:jc w:val="center"/>
        <w:rPr/>
      </w:pPr>
      <w:r>
        <w:rPr>
          <w:highlight w:val="lightGray"/>
        </w:rPr>
        <w:t>Quels savoirs faire pour demain ?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jourd’hu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ma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maintenir en inter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disposer chez un fournisseur ou partenai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améliorer en inter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abandon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sauvegar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acquér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Roadma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560"/>
        <w:rPr/>
      </w:pPr>
      <w:r>
        <w:rPr/>
        <w:drawing>
          <wp:inline distT="0" distB="0" distL="0" distR="0">
            <wp:extent cx="6287770" cy="3300730"/>
            <wp:effectExtent l="0" t="0" r="0" b="0"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highlight w:val="lightGray"/>
        </w:rPr>
        <w:t>Plan d’ac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9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900"/>
        <w:gridCol w:w="1480"/>
        <w:gridCol w:w="1760"/>
        <w:gridCol w:w="788"/>
        <w:gridCol w:w="1029"/>
        <w:gridCol w:w="2233"/>
        <w:gridCol w:w="1320"/>
      </w:tblGrid>
      <w:tr>
        <w:trPr>
          <w:trHeight w:val="255" w:hRule="atLeast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Domaine d’interventi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Challenges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Action/ Recherch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Compétences Nécessaires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Solutions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Bénéficiaires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Impact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Indicateur </w:t>
            </w:r>
          </w:p>
        </w:tc>
      </w:tr>
      <w:tr>
        <w:trPr>
          <w:trHeight w:val="439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Actions pour les ressources humaines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Actions dans les domaines financier et stratégique (investissements, partenariat…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Actions sur les process internes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Actions </w:t>
            </w:r>
          </w:p>
          <w:p>
            <w:pPr>
              <w:pStyle w:val="Normal"/>
              <w:spacing w:lineRule="auto" w:line="240" w:before="0" w:after="0"/>
              <w:ind w:left="-70" w:hanging="0"/>
              <w:rPr/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 xml:space="preserve">sur les machines et les techniques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Autres action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5:00Z</dcterms:created>
  <dc:creator>Vincent Boly</dc:creator>
  <dc:description/>
  <cp:keywords/>
  <dc:language>en-US</dc:language>
  <cp:lastModifiedBy>Mauricio Camargo</cp:lastModifiedBy>
  <dcterms:modified xsi:type="dcterms:W3CDTF">2013-10-03T05:45:00Z</dcterms:modified>
  <cp:revision>2</cp:revision>
  <dc:subject/>
  <dc:title/>
</cp:coreProperties>
</file>